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ista Quantum HDR Firmware Upgrade Proced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two methods to upgrade a Vista Quantum HDR: -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ia USB2 memory drive.</w:t>
      </w:r>
    </w:p>
    <w:p>
      <w:pPr>
        <w:pStyle w:val="Normal"/>
        <w:numPr>
          <w:ilvl w:val="0"/>
          <w:numId w:val="2"/>
        </w:numPr>
        <w:rPr/>
      </w:pPr>
      <w:r>
        <w:rPr/>
        <w:t>Via an IP conn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that there are one set of files for the 8/16way DVD units, one set of files for the 4 way DVD units, and one set of files for the 4way non-DVD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Via USB2 Memory Drive:</w:t>
      </w:r>
    </w:p>
    <w:p>
      <w:pPr>
        <w:pStyle w:val="Normal"/>
        <w:rPr/>
      </w:pPr>
      <w:r>
        <w:rPr/>
        <w:t>Un-zip the supplied .zip file to, the root directory of a USB2 memory drive, (Do not un-zip the “.gz” file – this is a special zip file required for the upgra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g the USB2 drive into the front of the Quantum, wait a moment and ensure that the USB symbol appears on the monitor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the “Menu” key and navigate to: System Set &gt;Program Up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software on the USB2 drive is newer than that on the Quantum you will see the “New Software Found” prom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the Select key and wait for the upgrade to fin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ove the USB2 drive and re-cycle the power on the Quantum </w:t>
      </w:r>
      <w:r>
        <w:rPr>
          <w:szCs w:val="20"/>
          <w:lang w:val="en-US"/>
        </w:rPr>
        <w:t xml:space="preserve">by pressing the ON/OFF button and entering the password (00000000 by default).  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  <w:t xml:space="preserve">When the unit has powered down turn it back on and the new firmware will be loaded. 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/>
      </w:pPr>
      <w:r>
        <w:rPr>
          <w:szCs w:val="20"/>
          <w:lang w:val="en-US"/>
        </w:rPr>
        <w:t xml:space="preserve">To check that the upgrade was successful </w:t>
      </w:r>
      <w:r>
        <w:rPr/>
        <w:t xml:space="preserve">check the dates on the supplied files with the data found in the Quantum menu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  <w:szCs w:val="20"/>
          <w:lang w:val="en-US"/>
        </w:rPr>
      </w:pPr>
      <w:r>
        <w:rPr>
          <w:b/>
          <w:bCs/>
        </w:rPr>
        <w:t>Menu: System Set &gt; Basic &gt; Information.</w:t>
      </w:r>
    </w:p>
    <w:p>
      <w:pPr>
        <w:pStyle w:val="Normal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rPr/>
      </w:pPr>
      <w:r>
        <w:rPr/>
        <w:t>(the u-boot file will not be show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pgrade, via a USB2 drive is now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Via an IP Connection:</w:t>
      </w:r>
    </w:p>
    <w:p>
      <w:pPr>
        <w:pStyle w:val="Normal"/>
        <w:rPr/>
      </w:pPr>
      <w:r>
        <w:rPr/>
        <w:t>The Vista Quantum DVR is upgraded via an IP connection using Internet Explorer. Please refer to the Quantum Manual to set up a valid IP connection, then connect to and disconnect from the Quantum unit before continuing with these instructions. Once this has been done the Quantum will have created the following folder:</w:t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/>
      </w:pPr>
      <w:r>
        <w:rPr/>
        <w:t>C:\KWClient\Upg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is folder and ensure that there are no existing files inside. If any are found delete them or move them to another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the supplied .zip file to, and un-zip its contents into the C:\KWClient\Upgrade folder. (Do not un-zip the “.gz” file – this is a special zip file required for the upgrade).</w:t>
      </w:r>
    </w:p>
    <w:p>
      <w:pPr>
        <w:pStyle w:val="Normal"/>
        <w:rPr/>
      </w:pPr>
      <w:r>
        <w:rPr/>
        <w:t>Remove the Quantum unit from Recode Mode; press the record button and enter the unit’s password (00000000 by defau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Internet Explorer and connect to the Quantum 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“control panel” select the </w:t>
      </w:r>
      <w:r>
        <w:rPr>
          <w:b/>
          <w:bCs/>
        </w:rPr>
        <w:t>Upgrade</w:t>
      </w:r>
      <w:r>
        <w:rPr/>
        <w:t xml:space="preserve">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he new “Setup” menu will appear. Select </w:t>
      </w:r>
      <w:r>
        <w:rPr>
          <w:b/>
          <w:bCs/>
        </w:rPr>
        <w:t>Firmware upgrade</w:t>
      </w:r>
      <w:r>
        <w:rPr/>
        <w:t xml:space="preserve"> butto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286000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place successfully un-zipped the supplied file into the C:\KWClient\Upgrade folder the following new “Upgrade” menu will appear. Select the </w:t>
      </w:r>
      <w:r>
        <w:rPr>
          <w:b/>
          <w:bCs/>
        </w:rPr>
        <w:t>Upgrade</w:t>
      </w:r>
      <w:r>
        <w:rPr/>
        <w:t xml:space="preserve"> Button.</w:t>
      </w:r>
    </w:p>
    <w:p>
      <w:pPr>
        <w:pStyle w:val="Normal"/>
        <w:rPr>
          <w:szCs w:val="20"/>
          <w:lang w:val="en-US"/>
        </w:rPr>
      </w:pPr>
      <w:r>
        <w:rPr/>
        <w:t xml:space="preserve"> 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  <w:drawing>
          <wp:inline distT="0" distB="0" distL="0" distR="0">
            <wp:extent cx="2209800" cy="1380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  <w:t>The upgrade process will now start, the unit will upgrade 4 separate files please wait until all 4 have been completed (sample screen shots follow)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4533265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4533265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When the upgrade is complete you will see the following menu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2209800" cy="1380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szCs w:val="20"/>
          <w:lang w:val="en-US"/>
        </w:rPr>
        <w:t xml:space="preserve">Select the </w:t>
      </w:r>
      <w:r>
        <w:rPr>
          <w:b/>
          <w:bCs/>
          <w:szCs w:val="20"/>
          <w:lang w:val="en-US"/>
        </w:rPr>
        <w:t xml:space="preserve">OK </w:t>
      </w:r>
      <w:r>
        <w:rPr>
          <w:szCs w:val="20"/>
          <w:lang w:val="en-US"/>
        </w:rPr>
        <w:t xml:space="preserve">button. 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  <w:t xml:space="preserve">Now re-cycle the power on the unit by pressing the ON/OFF button and entering the password (00000000 by default). 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  <w:t xml:space="preserve">When the unit has powered down turn it back on and the new firmware will be loaded. 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/>
      </w:pPr>
      <w:r>
        <w:rPr>
          <w:szCs w:val="20"/>
          <w:lang w:val="en-US"/>
        </w:rPr>
        <w:t xml:space="preserve">To check that the upgrade was successful </w:t>
      </w:r>
      <w:r>
        <w:rPr/>
        <w:t xml:space="preserve">check the dates on the supplied files with the data found in the Quantum menu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  <w:szCs w:val="20"/>
          <w:lang w:val="en-US"/>
        </w:rPr>
      </w:pPr>
      <w:r>
        <w:rPr>
          <w:b/>
          <w:bCs/>
        </w:rPr>
        <w:t>Menu: System Set &gt; Basic &gt; Information.</w:t>
      </w:r>
    </w:p>
    <w:p>
      <w:pPr>
        <w:pStyle w:val="Normal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/>
        <w:t>(the u-boot file will not be shown)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  <w:t xml:space="preserve">When this is done please remove all the files from the </w:t>
      </w:r>
      <w:r>
        <w:rPr/>
        <w:t>C:\KWClient\Upgrade folder.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  <w:t xml:space="preserve">The upgrade via an IP connection is now complete. 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Quantum Upgrade 20/06/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08:00Z</dcterms:created>
  <dc:creator>NSD</dc:creator>
  <dc:description/>
  <dc:language>en-US</dc:language>
  <cp:lastModifiedBy>sjoh</cp:lastModifiedBy>
  <cp:lastPrinted>2005-09-01T15:21:00Z</cp:lastPrinted>
  <dcterms:modified xsi:type="dcterms:W3CDTF">2006-06-27T09:05:00Z</dcterms:modified>
  <cp:revision>13</cp:revision>
  <dc:subject/>
  <dc:title>Vista Quantum Upgrade Procedure</dc:title>
</cp:coreProperties>
</file>